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ур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: Путешествие  в  страну  Менделевия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обобщающий  урок  по  теме : Периодический  закон  и  периодическая  система Д.И. Менделеева. Строение  атом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 урока:1</w:t>
      </w:r>
      <w:r>
        <w:rPr>
          <w:sz w:val="28"/>
          <w:szCs w:val="28"/>
        </w:rPr>
        <w:t>. Обобщить  знания  учащихся  по  теме:  Периодический  закон  и  периодическая  система Д.И. Менделеева. Строение  атом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 степень  усвоения  материала; уточнить материал о значении периодического  закона, расширить  знания  о биографии уче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тимулировать  познавательную  активность ребят ,  развивать  интерес  к  предмету, умение  быстро и  четко  формулировать и высказывать свои  мысли, применять свои  знания  на практике. развивать навыки самостоятельной работы, самоконтроля, логическое мышление,  химическую реч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оспитывать чувство сопричастности общему делу, умение работать коллективно, работать с дополнительной литературой, объективно  оценивать   учебную  деятельность   свою  и  других  учеников, формировать устойчивые положительные мо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 доска,  периодическая  система Д.И. Менделеева, реактивы:  магний, сера, алюминий, 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 работы: парная, индивидуальная,  группов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:  словесный, частично- поисковый, самостоятельная  работа  уча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дактический  материал:</w:t>
      </w:r>
      <w:r>
        <w:rPr>
          <w:sz w:val="28"/>
          <w:szCs w:val="28"/>
        </w:rPr>
        <w:t xml:space="preserve">        Путеводители  урока  с  заданиями   на  парт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оды  обучения: </w:t>
      </w:r>
      <w:r>
        <w:rPr>
          <w:sz w:val="28"/>
          <w:szCs w:val="28"/>
        </w:rPr>
        <w:t xml:space="preserve"> словесный, наглядный,   практический,  репродуктивный,  частично-поисковы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обучения</w:t>
      </w:r>
      <w:r>
        <w:rPr>
          <w:sz w:val="28"/>
          <w:szCs w:val="28"/>
        </w:rPr>
        <w:t>: индивидуальная,  парная групповая, коллектив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 момен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ктуал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тешествие  по  ста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делеев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инственный  зак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трет  эле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ом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благодарной  памяти потом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ведение  ит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машняя  работ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од  уро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 момен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 мы проведем заключительный  урок по теме: Периодический  закон  и  периодическая  система Д.И. Менделеева. Строение  атома), на  котором вы  должны  повторить ,  обобщить  полученные  знания  по  этой  теме,  а  также  показать  степень усвоения  важнейшего  для химии  учебного  материала, понимание  которого  играет  большую  роль не только  для  уроков  химии,  но  и  всех  естественных  наук. Проходить  он  будет  в  нестандартной  форме,  в  виде  путешествия. На  столах  у  вас  есть  путеводители  с  заданиями,  табл. Менделеева,  учебники,  тет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го  ничего  в  природе 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 здесь,  ни  там,  в  космических  глубин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– от  песчинок  малых  до  планет – из  элементов  состоит  еди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 формула,  как  график  трудовой,  строй менделеевской  системы  строг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 тебя  творится  мир живо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  в  него  ,  вдыхай  руками  трога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ктуализ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 мы  с  вами,  ребята побываем  в   удивительном  путешествии  в  страну  «Периодическая  система». Много  у  нее  тайн  и  загадок.  Жители  этой  страны  очень  разнообразны,  порой  даже  противоречивы  по  характеру,  но  все  они  чтут  законы  и  обычаи  своей  страны  и  бережно  хранят  в  памяти  имя  своего  созидателя,  и  прежде,  чем  отправиться  в  путь,  мы  проверим,  готовы  ли  вы  соблюдать  законы  и  обычаи  страны?  Что  мы  знаем  о его  созидател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</w:t>
      </w:r>
      <w:r>
        <w:rPr>
          <w:sz w:val="28"/>
          <w:szCs w:val="28"/>
        </w:rPr>
        <w:t>е «Жизнь и  деятельность  Д.и. Менделеева». Ученики  отвечают  на  вопросы 1-го  задания  путеводителя ( умение  работать  с  дополнительной  литературой,  отбирать  самое  главное,  соблюдать  регламент,  работать  в  команде,  создавать   электронную   презентацию,  развитие  речи,  умение  защищать свою  работу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Цель  работы  для  учащихся ( умение внимательно  слушать,развивать  память, мышление, дисциплинированность, активизация  познавательного  интереса,  творческая работа  учащихся,развитие  навыков  презентовать собще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де  родился Д.И. Менделеев?</w:t>
      </w:r>
      <w:r>
        <w:rPr>
          <w:sz w:val="28"/>
          <w:szCs w:val="28"/>
          <w:vertAlign w:val="subscript"/>
        </w:rPr>
        <w:t>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Кто  были  его  родители?</w:t>
      </w:r>
      <w:r>
        <w:rPr>
          <w:sz w:val="28"/>
          <w:szCs w:val="28"/>
          <w:vertAlign w:val="subscript"/>
        </w:rPr>
        <w:t>-  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уда  произошла фамилия Менделее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де учился Менделеев? Кем он хотел ст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е  высшее  учебное  заведение  окончил Менделее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ем  и где  работал Менделеев  во  время  своего открыт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каком  году , и  по  какой  причине  Д.И. Менделеев  скончал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ая  станция  в  стране «Таинственный  закон»</w:t>
      </w:r>
      <w:r>
        <w:rPr>
          <w:sz w:val="28"/>
          <w:szCs w:val="28"/>
        </w:rPr>
        <w:t xml:space="preserve"> Приглашаем  учащихся  выступить  с  сообщением  «Периодический  закон»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 - самоорганизации практической деятельности и развитие волевой сферы по достижению учебно-познавательных целей, самооценку действий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рка  знания  важнейших  закономерностей  периодического  закон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 Запишите ,  как  изменяются  свойства  элементов  второго  и  третьего  периодов  слева  направ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 вариант .Запишите ,  как  изменяются  свойства  элементов  в  группах  сверху  вни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яд  ядра  атома__ 1- </w:t>
      </w:r>
      <w:r>
        <w:rPr>
          <w:i/>
          <w:sz w:val="28"/>
          <w:szCs w:val="28"/>
        </w:rPr>
        <w:t>увелич._____2-увелич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исло  электронных  слоев_  1- </w:t>
      </w:r>
      <w:r>
        <w:rPr>
          <w:i/>
          <w:sz w:val="28"/>
          <w:szCs w:val="28"/>
        </w:rPr>
        <w:t>не измен._____2-_увелич.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 атома__  1- </w:t>
      </w:r>
      <w:r>
        <w:rPr>
          <w:i/>
          <w:sz w:val="28"/>
          <w:szCs w:val="28"/>
        </w:rPr>
        <w:t>увелич_____2-увелич.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атома_ 1-_</w:t>
      </w:r>
      <w:r>
        <w:rPr>
          <w:i/>
          <w:sz w:val="28"/>
          <w:szCs w:val="28"/>
        </w:rPr>
        <w:t>уменьш.___ 2- увелич</w:t>
      </w:r>
      <w:r>
        <w:rPr>
          <w:sz w:val="28"/>
          <w:szCs w:val="28"/>
        </w:rPr>
        <w:t>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чность  связи  электронов  с  ядром__ 1-</w:t>
      </w:r>
      <w:r>
        <w:rPr>
          <w:i/>
          <w:sz w:val="28"/>
          <w:szCs w:val="28"/>
        </w:rPr>
        <w:t>увелич___2-_уменьш</w:t>
      </w:r>
      <w:r>
        <w:rPr>
          <w:sz w:val="28"/>
          <w:szCs w:val="28"/>
        </w:rPr>
        <w:t>.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алличность_ </w:t>
      </w:r>
      <w:r>
        <w:rPr>
          <w:i/>
          <w:sz w:val="28"/>
          <w:szCs w:val="28"/>
        </w:rPr>
        <w:t>1-уменьш,  2-увелич___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Неметалличность__</w:t>
      </w:r>
      <w:r>
        <w:rPr>
          <w:i/>
          <w:sz w:val="28"/>
          <w:szCs w:val="28"/>
        </w:rPr>
        <w:t>1- увелич, 2- уменьш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( самооценивание)</w:t>
      </w:r>
      <w:r>
        <w:rPr>
          <w:b/>
          <w:sz w:val="28"/>
          <w:szCs w:val="28"/>
          <w:vertAlign w:val="subscript"/>
        </w:rPr>
        <w:t>-----------------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 мы  в  гостях  у  местных  жителей,  но  их  так  много !  Некоторые  из  них  такие  активные,  быстрые  и  суетливые, что  вносят неразбериху  в  четкую  и  размеренную  жизнь  страны,  мы  останавливаемся  </w:t>
      </w:r>
      <w:r>
        <w:rPr>
          <w:b/>
          <w:sz w:val="28"/>
          <w:szCs w:val="28"/>
        </w:rPr>
        <w:t>на  станции  «Портрет  элемен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 задание  путеводителя вы  выполняете  группой  по  4 челове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редоставить возможность для коллективного делового общения, развитие  коммуникативной  компетенции, работа  с  реактивами,  умение  отстаивать свою  точку  зрения, умение  защитить  свой  от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 характеристику  элемента  по  плану  ( № элемента  вытягиваю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 элемента  в  периодической  системе: порядковый  номер</w:t>
      </w:r>
      <w:r>
        <w:rPr>
          <w:sz w:val="28"/>
          <w:szCs w:val="28"/>
          <w:vertAlign w:val="subscript"/>
        </w:rPr>
        <w:t>---------------</w:t>
      </w:r>
      <w:r>
        <w:rPr>
          <w:sz w:val="28"/>
          <w:szCs w:val="28"/>
        </w:rPr>
        <w:t>,  относительная  атомная  масса</w:t>
      </w:r>
      <w:r>
        <w:rPr>
          <w:sz w:val="28"/>
          <w:szCs w:val="28"/>
          <w:vertAlign w:val="subscript"/>
        </w:rPr>
        <w:t>---------------</w:t>
      </w:r>
      <w:r>
        <w:rPr>
          <w:sz w:val="28"/>
          <w:szCs w:val="28"/>
        </w:rPr>
        <w:t>, группа</w:t>
      </w:r>
      <w:r>
        <w:rPr>
          <w:sz w:val="28"/>
          <w:szCs w:val="28"/>
          <w:vertAlign w:val="subscript"/>
        </w:rPr>
        <w:t>--------------,</w:t>
      </w:r>
      <w:r>
        <w:rPr>
          <w:sz w:val="28"/>
          <w:szCs w:val="28"/>
        </w:rPr>
        <w:t>подгруппа</w:t>
      </w:r>
      <w:r>
        <w:rPr>
          <w:sz w:val="28"/>
          <w:szCs w:val="28"/>
          <w:vertAlign w:val="subscript"/>
        </w:rPr>
        <w:t>-------------</w:t>
      </w:r>
      <w:r>
        <w:rPr>
          <w:sz w:val="28"/>
          <w:szCs w:val="28"/>
        </w:rPr>
        <w:t>, период</w:t>
      </w:r>
      <w:r>
        <w:rPr>
          <w:sz w:val="28"/>
          <w:szCs w:val="28"/>
          <w:vertAlign w:val="subscript"/>
        </w:rPr>
        <w:t>----------------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ение  атома </w:t>
      </w:r>
      <w:r>
        <w:rPr>
          <w:sz w:val="28"/>
          <w:szCs w:val="28"/>
          <w:vertAlign w:val="subscript"/>
        </w:rPr>
        <w:t>------------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 атома</w:t>
      </w:r>
      <w:r>
        <w:rPr>
          <w:sz w:val="28"/>
          <w:szCs w:val="28"/>
          <w:vertAlign w:val="subscript"/>
        </w:rPr>
        <w:t>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авнение  химической  активности   элемента  с  соседями  по  периоду  и  главной  подгруппе</w:t>
      </w:r>
      <w:r>
        <w:rPr>
          <w:sz w:val="28"/>
          <w:szCs w:val="28"/>
          <w:vertAlign w:val="subscript"/>
        </w:rPr>
        <w:t>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стое  вещество ( формула)</w:t>
      </w:r>
      <w:r>
        <w:rPr>
          <w:sz w:val="28"/>
          <w:szCs w:val="28"/>
          <w:vertAlign w:val="subscript"/>
        </w:rPr>
        <w:t>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изические  свойства</w:t>
      </w:r>
      <w:r>
        <w:rPr>
          <w:sz w:val="28"/>
          <w:szCs w:val="28"/>
          <w:vertAlign w:val="subscript"/>
        </w:rPr>
        <w:t>--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авнения  реакции,  подтверждающие  его  свойства</w:t>
      </w:r>
      <w:r>
        <w:rPr>
          <w:sz w:val="28"/>
          <w:szCs w:val="28"/>
          <w:vertAlign w:val="subscript"/>
        </w:rPr>
        <w:t>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ысший  оксид</w:t>
      </w:r>
      <w:r>
        <w:rPr>
          <w:sz w:val="28"/>
          <w:szCs w:val="28"/>
          <w:vertAlign w:val="subscript"/>
        </w:rPr>
        <w:t>------------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Летучее  водородное  соединение</w:t>
      </w:r>
      <w:r>
        <w:rPr>
          <w:sz w:val="28"/>
          <w:szCs w:val="28"/>
          <w:vertAlign w:val="subscript"/>
        </w:rPr>
        <w:t>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реди  выданных  реактивов  найти  данное  вещество</w:t>
      </w:r>
      <w:r>
        <w:rPr>
          <w:sz w:val="28"/>
          <w:szCs w:val="28"/>
          <w:vertAlign w:val="subscript"/>
        </w:rPr>
        <w:t>--------------------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оценка</w:t>
      </w:r>
      <w:r>
        <w:rPr>
          <w:b/>
          <w:sz w:val="28"/>
          <w:szCs w:val="28"/>
          <w:vertAlign w:val="subscript"/>
        </w:rPr>
        <w:t>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аем  путешествие  и  следующая  </w:t>
      </w:r>
      <w:r>
        <w:rPr>
          <w:b/>
          <w:sz w:val="28"/>
          <w:szCs w:val="28"/>
        </w:rPr>
        <w:t>станция  «Атомн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 ребят  сделать  сообщение «Планетарная  модель  строения   атома  Резерфорд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ступили  к  заданию №4 ( работа  в  паре) </w:t>
      </w:r>
      <w:r>
        <w:rPr>
          <w:i/>
          <w:sz w:val="28"/>
          <w:szCs w:val="28"/>
        </w:rPr>
        <w:t>Цель -  Умение находить контакт  с одноклассниками,  работать  в  паре  проверка  знаний  о  строении  атома,  номера  периода,  движение  электронов  вокруг  яд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 электронных  конфигураций  атомов  определите,  какие  из  этих  элементов  принадлежат  к  одному  и  тому  же  периоду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 xml:space="preserve">2    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2p 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 xml:space="preserve">6 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3p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одном  периоде: </w:t>
      </w:r>
      <w:r>
        <w:rPr>
          <w:sz w:val="28"/>
          <w:szCs w:val="28"/>
          <w:vertAlign w:val="subscript"/>
        </w:rPr>
        <w:t>-------</w:t>
      </w:r>
      <w:r>
        <w:rPr>
          <w:sz w:val="28"/>
          <w:szCs w:val="28"/>
        </w:rPr>
        <w:t>2- а,г, д,е,ж,</w:t>
      </w:r>
      <w:r>
        <w:rPr>
          <w:sz w:val="28"/>
          <w:szCs w:val="28"/>
          <w:vertAlign w:val="subscript"/>
        </w:rPr>
        <w:t>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vertAlign w:val="subscript"/>
        </w:rPr>
        <w:t xml:space="preserve">                                                 </w:t>
      </w:r>
      <w:r>
        <w:rPr>
          <w:b/>
          <w:sz w:val="28"/>
          <w:szCs w:val="28"/>
          <w:vertAlign w:val="subscript"/>
        </w:rPr>
        <w:t>---------</w:t>
      </w:r>
      <w:r>
        <w:rPr>
          <w:sz w:val="28"/>
          <w:szCs w:val="28"/>
        </w:rPr>
        <w:t>3 – в,б</w:t>
      </w:r>
      <w:r>
        <w:rPr>
          <w:b/>
          <w:sz w:val="28"/>
          <w:szCs w:val="28"/>
          <w:vertAlign w:val="subscript"/>
        </w:rPr>
        <w:t>---------------------------------------------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Мы  отправляемся  к  следующей  </w:t>
      </w:r>
      <w:r>
        <w:rPr>
          <w:b/>
          <w:sz w:val="27"/>
          <w:szCs w:val="27"/>
        </w:rPr>
        <w:t>станции  « В  благодарной  памяти  потомков»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Приглашаются  ребята, которые  представят  нам  сообщение на  эту  тему. А мы  выполняем  тест  на  знание  периодического  закона: ( </w:t>
      </w:r>
      <w:r>
        <w:rPr>
          <w:i/>
          <w:sz w:val="27"/>
          <w:szCs w:val="27"/>
        </w:rPr>
        <w:t>Цель – проверка  знаний по всему разделу,  развитие  логического  мышления, активизация  познавательной  деятельности, подведение  итога в изучении  данного  материала.)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с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Как определить количество энергетических уровней в атом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по порядковому уровн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б) по номеру групп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) по номеру ря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) по номеру пери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 чем основная причина изменения свойств элементов в период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появление нового электронного уровн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б) накопление электронов на внешнем уровн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) увеличение атомных мас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) увеличение количества электронов в атом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акой ряд элементов образует оксиды с общей формулой </w:t>
      </w:r>
      <w:r>
        <w:rPr>
          <w:sz w:val="27"/>
          <w:szCs w:val="27"/>
          <w:lang w:val="en-US"/>
        </w:rPr>
        <w:t>RO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 xml:space="preserve">   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 xml:space="preserve">) Mg, Ca, Be  </w:t>
      </w:r>
      <w:r>
        <w:rPr>
          <w:sz w:val="27"/>
          <w:szCs w:val="27"/>
        </w:rPr>
        <w:t>б</w:t>
      </w:r>
      <w:r>
        <w:rPr>
          <w:sz w:val="27"/>
          <w:szCs w:val="27"/>
          <w:lang w:val="en-US"/>
        </w:rPr>
        <w:t xml:space="preserve">) Na, K, Li  </w:t>
      </w:r>
      <w:r>
        <w:rPr>
          <w:sz w:val="27"/>
          <w:szCs w:val="27"/>
        </w:rPr>
        <w:t>в</w:t>
      </w:r>
      <w:r>
        <w:rPr>
          <w:sz w:val="27"/>
          <w:szCs w:val="27"/>
          <w:lang w:val="en-US"/>
        </w:rPr>
        <w:t xml:space="preserve">) B, Al, Ca  </w:t>
      </w:r>
      <w:r>
        <w:rPr>
          <w:sz w:val="27"/>
          <w:szCs w:val="27"/>
        </w:rPr>
        <w:t>г</w:t>
      </w:r>
      <w:r>
        <w:rPr>
          <w:sz w:val="27"/>
          <w:szCs w:val="27"/>
          <w:lang w:val="en-US"/>
        </w:rPr>
        <w:t>) N, P, As?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Максимальная валентность углерода рав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Ι; б) ΙΙ; в) ΙΙΙ; г) ΙV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 Распределение электронов по энергетическим уровням в атоме </w:t>
      </w:r>
      <w:r>
        <w:rPr>
          <w:sz w:val="27"/>
          <w:szCs w:val="27"/>
          <w:lang w:val="en-US"/>
        </w:rPr>
        <w:t>Na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2,1 ; б) 2, 8,1 ; в) 2,4 ; г) 2,8,7 ?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ответы: 1-г, 2- г, 3 – а, 4 – г,  5 – б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ценка</w:t>
      </w:r>
      <w:r>
        <w:rPr>
          <w:b/>
          <w:sz w:val="27"/>
          <w:szCs w:val="27"/>
          <w:vertAlign w:val="subscript"/>
        </w:rPr>
        <w:t>----------------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же  на  склоне  лет  Д.И. Менделеев  с  уверенностью  заявил : « Периодическому  закону  будущее  не  грозит  разрушением,  а  только  надстройки  и  развитие  обещает». А  что имел  в  виду  Менделеев.  почему  он  так  говорил  о  своем  труде?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Как  звучал  периодический  закон в 1869 г?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Современная  формулировка?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ведение  итог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39"/>
        <w:gridCol w:w="1340"/>
        <w:gridCol w:w="1340"/>
        <w:gridCol w:w="1340"/>
        <w:gridCol w:w="1359"/>
        <w:gridCol w:w="134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зад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пол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ц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чить  урок  хочется  словами  С. Щипачев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Есть  просто  легчайший – водород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сть  просто  кислород,  а  вместе – это –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юньский  дождь  от  всех  своих  щедрот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ентябрьские  туманы  на  рассвета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ипят  железо,  серебро,  сурьм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  темно-бурые  растворы  бора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 кажется  вселенная  сам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ольшой  лабораторией  огромно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м задание написать  эссе « Периодический  закон – это  фундамент  для  всех  естественных  наук»,1 вариант-5-63, 5-68, 2- вариант-5-67, 3-вар -5-71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утеводитель  путешественника  в  страну Менделе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 учащегося________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_________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1  зад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 послушать  сообщение  « Страницы  жизни  Д.И. Менделеева»  и ответить  на  вопросы: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. Где  родился Д.И. Менделеев?</w:t>
      </w:r>
      <w:r>
        <w:rPr>
          <w:sz w:val="28"/>
          <w:szCs w:val="28"/>
          <w:vertAlign w:val="subscript"/>
        </w:rPr>
        <w:t>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Кто  были  его  родители?</w:t>
      </w:r>
      <w:r>
        <w:rPr>
          <w:sz w:val="28"/>
          <w:szCs w:val="28"/>
          <w:vertAlign w:val="subscript"/>
        </w:rPr>
        <w:t>-  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3. Откуда  произошла фамилия Менделеев?</w:t>
      </w:r>
      <w:r>
        <w:rPr>
          <w:sz w:val="28"/>
          <w:szCs w:val="28"/>
          <w:vertAlign w:val="subscript"/>
        </w:rPr>
        <w:t>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4. Где учился Менделеев? Кем он хотел стать?</w:t>
      </w:r>
      <w:r>
        <w:rPr>
          <w:sz w:val="28"/>
          <w:szCs w:val="28"/>
          <w:vertAlign w:val="subscript"/>
        </w:rPr>
        <w:t>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5. Какое  высшее  учебное  заведение  окончил Менделеев?</w:t>
      </w:r>
      <w:r>
        <w:rPr>
          <w:sz w:val="28"/>
          <w:szCs w:val="28"/>
          <w:vertAlign w:val="subscript"/>
        </w:rPr>
        <w:t>------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6. Кем  и где  работал Менделеев  во  время  своего открытия?</w:t>
      </w:r>
      <w:r>
        <w:rPr>
          <w:sz w:val="28"/>
          <w:szCs w:val="28"/>
          <w:vertAlign w:val="subscript"/>
        </w:rPr>
        <w:t>-------------------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7. В каком  году, и  по  какой  причине  Д.И. Менделеев  скончался?</w:t>
      </w:r>
      <w:r>
        <w:rPr>
          <w:sz w:val="28"/>
          <w:szCs w:val="28"/>
          <w:vertAlign w:val="subscript"/>
        </w:rPr>
        <w:t>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зад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 Запишите ,  как  изменяются  свойства  элементов  второго  и  третьего  периодов  слева  направ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вариант .Запишите ,  как  изменяются  свойства  элементов  в  группах  сверху  вни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яд  ядра  атома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о  электронных  слоев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атома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атома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чность связи электронов с ядром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алличность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металличность_______________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ад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 характеристику  элементу  с  порядковым  номером-----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 пла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 элемента  в  периодической  системе: порядковый  номер</w:t>
      </w:r>
      <w:r>
        <w:rPr>
          <w:sz w:val="28"/>
          <w:szCs w:val="28"/>
          <w:vertAlign w:val="subscript"/>
        </w:rPr>
        <w:t>---------------</w:t>
      </w:r>
      <w:r>
        <w:rPr>
          <w:sz w:val="28"/>
          <w:szCs w:val="28"/>
        </w:rPr>
        <w:t>,  относительная  атомная  масса</w:t>
      </w:r>
      <w:r>
        <w:rPr>
          <w:sz w:val="28"/>
          <w:szCs w:val="28"/>
          <w:vertAlign w:val="subscript"/>
        </w:rPr>
        <w:t>---------------</w:t>
      </w:r>
      <w:r>
        <w:rPr>
          <w:sz w:val="28"/>
          <w:szCs w:val="28"/>
        </w:rPr>
        <w:t>, группа</w:t>
      </w:r>
      <w:r>
        <w:rPr>
          <w:sz w:val="28"/>
          <w:szCs w:val="28"/>
          <w:vertAlign w:val="subscript"/>
        </w:rPr>
        <w:t>--------------,</w:t>
      </w:r>
      <w:r>
        <w:rPr>
          <w:sz w:val="28"/>
          <w:szCs w:val="28"/>
        </w:rPr>
        <w:t>подгруппа</w:t>
      </w:r>
      <w:r>
        <w:rPr>
          <w:sz w:val="28"/>
          <w:szCs w:val="28"/>
          <w:vertAlign w:val="subscript"/>
        </w:rPr>
        <w:t>-------------</w:t>
      </w:r>
      <w:r>
        <w:rPr>
          <w:sz w:val="28"/>
          <w:szCs w:val="28"/>
        </w:rPr>
        <w:t>, период</w:t>
      </w:r>
      <w:r>
        <w:rPr>
          <w:sz w:val="28"/>
          <w:szCs w:val="28"/>
          <w:vertAlign w:val="subscript"/>
        </w:rPr>
        <w:t>----------------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ение  атома </w:t>
      </w:r>
      <w:r>
        <w:rPr>
          <w:sz w:val="28"/>
          <w:szCs w:val="28"/>
          <w:vertAlign w:val="subscript"/>
        </w:rPr>
        <w:t>------------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 атома</w:t>
      </w:r>
      <w:r>
        <w:rPr>
          <w:sz w:val="28"/>
          <w:szCs w:val="28"/>
          <w:vertAlign w:val="subscript"/>
        </w:rPr>
        <w:t>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авнение  химической  активности   элемента  с  соседями  по  периоду  и  главной  подгруппе</w:t>
      </w:r>
      <w:r>
        <w:rPr>
          <w:sz w:val="28"/>
          <w:szCs w:val="28"/>
          <w:vertAlign w:val="subscript"/>
        </w:rPr>
        <w:t>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стое  вещество ( формула)</w:t>
      </w:r>
      <w:r>
        <w:rPr>
          <w:sz w:val="28"/>
          <w:szCs w:val="28"/>
          <w:vertAlign w:val="subscript"/>
        </w:rPr>
        <w:t>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изические  свойства</w:t>
      </w:r>
      <w:r>
        <w:rPr>
          <w:sz w:val="28"/>
          <w:szCs w:val="28"/>
          <w:vertAlign w:val="subscript"/>
        </w:rPr>
        <w:t>-------------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авнения  реакции,  подтверждающие  его  свойства</w:t>
      </w:r>
      <w:r>
        <w:rPr>
          <w:sz w:val="28"/>
          <w:szCs w:val="28"/>
          <w:vertAlign w:val="subscript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ысший  оксид</w:t>
      </w:r>
      <w:r>
        <w:rPr>
          <w:sz w:val="28"/>
          <w:szCs w:val="28"/>
          <w:vertAlign w:val="subscript"/>
        </w:rPr>
        <w:t>------------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Летучее  водородное  соединение</w:t>
      </w:r>
      <w:r>
        <w:rPr>
          <w:sz w:val="28"/>
          <w:szCs w:val="28"/>
          <w:vertAlign w:val="subscript"/>
        </w:rPr>
        <w:t>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реди  выданных  реактивов  найти  данное  вещество</w:t>
      </w:r>
      <w:r>
        <w:rPr>
          <w:sz w:val="28"/>
          <w:szCs w:val="28"/>
          <w:vertAlign w:val="subscript"/>
        </w:rPr>
        <w:t>--------------------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задание</w:t>
      </w:r>
      <w:r>
        <w:rPr>
          <w:b/>
          <w:sz w:val="28"/>
          <w:szCs w:val="28"/>
          <w:u w:val="single"/>
          <w:lang w:val="en-US"/>
        </w:rPr>
        <w:t xml:space="preserve">  ( в  пар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 электронных  конфигураций  атомов  определите,  какие  из  этих  элементов  принадлежат  к  одному  и  тому  же  пери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 xml:space="preserve">2                               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2p 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) 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)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 xml:space="preserve">6 </w: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3p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 одном  периоде: </w:t>
      </w:r>
      <w:r>
        <w:rPr>
          <w:sz w:val="28"/>
          <w:szCs w:val="28"/>
          <w:vertAlign w:val="subscript"/>
        </w:rPr>
        <w:t>-------</w:t>
      </w:r>
      <w:r>
        <w:rPr>
          <w:sz w:val="28"/>
          <w:szCs w:val="28"/>
        </w:rPr>
        <w:t xml:space="preserve">2- </w:t>
      </w:r>
      <w:r>
        <w:rPr>
          <w:sz w:val="28"/>
          <w:szCs w:val="28"/>
          <w:vertAlign w:val="subscript"/>
        </w:rPr>
        <w:t>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vertAlign w:val="subscript"/>
        </w:rPr>
        <w:t xml:space="preserve">                                                 </w:t>
      </w:r>
      <w:r>
        <w:rPr>
          <w:b/>
          <w:sz w:val="28"/>
          <w:szCs w:val="28"/>
          <w:vertAlign w:val="subscript"/>
        </w:rPr>
        <w:t>------</w:t>
      </w:r>
      <w:r>
        <w:rPr>
          <w:sz w:val="28"/>
          <w:szCs w:val="28"/>
        </w:rPr>
        <w:t xml:space="preserve">3 – </w:t>
      </w:r>
      <w:r>
        <w:rPr>
          <w:b/>
          <w:sz w:val="28"/>
          <w:szCs w:val="28"/>
          <w:vertAlign w:val="subscript"/>
        </w:rPr>
        <w:t>---------------------------------------------------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задание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ить количество энергетических уровней в ато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о порядковому уров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номеру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 номеру ря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о номеру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чем основная причина изменения свойств элементов в перио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оявление нового электронно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копление электронов на внешнем ур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величение атомных мас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увеличение количества электронов в ат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акой ряд элементов образует оксиды с общей формулой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Mg, Ca, Be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Na, K, Li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B, Al, Ca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N, P, As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ая валентность углерода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Ι; б) ΙΙ; в) ΙΙΙ; г) ΙV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спределение электронов по энергетическим уровням в атом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2,1 ; б) 2, 8,1 ; в) 2,4 ; г) 2,8,7 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 ито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39"/>
        <w:gridCol w:w="1340"/>
        <w:gridCol w:w="1340"/>
        <w:gridCol w:w="1340"/>
        <w:gridCol w:w="1359"/>
        <w:gridCol w:w="134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анализ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а химии  в 8 - а класс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утешествие  в  страну  Мнделев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  химии  Дудник  Елены  Николаевны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ие сведения:</w:t>
      </w:r>
      <w:r>
        <w:rPr>
          <w:sz w:val="28"/>
          <w:szCs w:val="28"/>
        </w:rPr>
        <w:t xml:space="preserve"> Урок химии проведен в 8 –а классе на тему «Путешествие  в  страну  Периодическая   система» (обобщающий  урок  по  теме : Периодический  закон  и  периодическая  система Д.И. Менделеева. Строение  атом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опорных тем 8 класса. По программе запланировано 12 часов, а данный урок был послед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рганизован, дисциплиниров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ке присутствовало   человек. Из них 60 % с достаточным уровнем, 6% с высо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решалис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общить  знания  учащихся  по  теме:  Периодический  закон  и  периодическая  система Д.И. Менделеева. Строение  атом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 степень  усвоения  материала; уточнить материал о значении периодического  закона, расширить  знания  о  биографии уче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ть  познавательную  активность ребят ,  развивать  интерес  к  предмету, умение  быстро и  четко  формулировать и высказывать свои  мысли, применять свои  знания  на практике. развивать навыки самостоятельной работы, самоконтроля, логическое мышление,  химическую реч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чувство сопричастности общему делу, умение работать коллективно, работать с дополнительной литературой, объективно  оценивать   учебную  деятельность   свою  и  других  учеников. формировать устойчивые положительные мотивы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льтимедийный экр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ая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а  Менделе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 реактив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 учебной программе, поставленным задачам, способствовало формированию умения  выполнять  разнообразные  задания,  используя  периодическую  систему. Содержание урока способствовало развитию аналитического мыш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 и структура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ительно-обобщающий у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целей,  активизации  познавательной  деятельности учащихся,  урок  проходил  в  виде  путешествия  в  страну.  Путешествие  началось  с сообщения  ««Жизнь и  деятельность  Д.и. Менделеева», учащиеся  отвечали  на  вопросы  по  презентации   в  путеводител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 работы:  умение внимательно  слушать, развивать  память, мышление, дисциплинированность, активизация  познавательного  интереса,  творческая работа  учащихся, развитие  навыков  презентовать сооб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ем  следовала  станция «Таинственный  закон»</w:t>
      </w:r>
      <w:r>
        <w:rPr>
          <w:i/>
          <w:sz w:val="28"/>
          <w:szCs w:val="28"/>
        </w:rPr>
        <w:t xml:space="preserve"> Цель - самоорганизации практической деятельности и развитие волевой сферы по достижению учебно-познавательных целей, самооценку действий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рка  знания  важнейших  закономерностей  периодического  закона умение  презентовать  сообщение,  творческие  способности  учащихся.</w:t>
      </w:r>
      <w:r>
        <w:rPr>
          <w:sz w:val="28"/>
          <w:szCs w:val="28"/>
        </w:rPr>
        <w:t xml:space="preserve"> Ребята  выполняли  задания,  применяя  ЗУН по  периодическому  закону,  сами  оценивали  свою  работу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тем  следовала  станция «Портрет  элемента» цель: Предоставить возможность для коллективного делового общения, развитие  коммуникативной  компетенции, работа  с  реактивами,  умение  отстаивать свою  точку  зрения, умение  защитить  свой  от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 была  станция »Атомная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-  Умение находить контакт  с одноклассниками,  работать  в  паре  проверка  знаний  о  строении  атома,  номера  периода,  движение  электронов  вокруг  ядра. Развитие  речи,  составление  презентац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оследняя станци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 В  благодарной  памяти  потомков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– проверка  знаний по всему разделу,  развитие  логического  мышления, активизация  познавательной  деятельности, подведение  итога в изучении  данного  материал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подлежат прочному усвоению, их объем заложен в программе  и они должны быть усвоены каждым учеником. Материал, близко примыкающий к основному, который расширяет и углубляет его и одновременно закладывает основу для дальнейшего изуч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знаний способствует общему развитию ученика.</w:t>
      </w:r>
    </w:p>
    <w:p>
      <w:pPr>
        <w:pStyle w:val="TextBodyIndent"/>
        <w:ind w:firstLine="709"/>
        <w:jc w:val="both"/>
        <w:rPr/>
      </w:pPr>
      <w:r>
        <w:rPr>
          <w:rFonts w:eastAsia="Times New Roman;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самостоятельные  работы</w:t>
      </w:r>
      <w:r>
        <w:rPr>
          <w:sz w:val="28"/>
          <w:szCs w:val="28"/>
        </w:rPr>
        <w:t xml:space="preserve"> показали, что каждый ребенок  смог себя проверить, осознать: все ли он понял, запомнил ли запись, решение, считаю, что  каждый ученик смог пережить ситуацию успеха, убедиться, что  Периодический  закон  им освоен, о чем свидетельствовали результаты их самооценки. Решение тренировочных упражнений позволило закрепить новые знания и оценить степень усвоения материала, создавало положительный эмоциональный фон, способствующий развитию у детей интереса к уроку   химии , формировал устойчивые положительные мотивы. Контроль усвоения материала осуществлялся в форме самоконтроля, обратной связи, проверки тетрадей.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лизация принципов обучения:</w:t>
      </w:r>
    </w:p>
    <w:p>
      <w:pPr>
        <w:pStyle w:val="TextBodyInden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 принцип научности содержания учебного материала </w:t>
      </w:r>
    </w:p>
    <w:p>
      <w:pPr>
        <w:pStyle w:val="TextBodyInden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принцип систематичности и последовательности в  закреплении  материала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цип доступности  обучения заключался в том, что для учащихся для начала предлагались не сложные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задания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нцип учета индивидуальных особенностей учащихся заключался в том, что выполняют домашнее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е, соответствующие уровню их учебных возможностей,  они сами оценивают свои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способности 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рочности – связь материала с ранее усвоенным обеспечивает прочность знаний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наглядности.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обучения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Соответствовали задачам урока и по </w:t>
      </w:r>
      <w:r>
        <w:rPr>
          <w:b/>
          <w:bCs/>
          <w:sz w:val="28"/>
          <w:szCs w:val="28"/>
        </w:rPr>
        <w:t>источнику передачи знаний</w:t>
      </w:r>
      <w:r>
        <w:rPr>
          <w:sz w:val="28"/>
          <w:szCs w:val="28"/>
        </w:rPr>
        <w:t xml:space="preserve"> были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есные 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 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е 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уровню самостоятельности учащихся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 – поисковые, репродуктивные,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аспекту мышления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е ( самостоятельное   выполнение  упражнений),</w:t>
      </w:r>
    </w:p>
    <w:p>
      <w:pPr>
        <w:pStyle w:val="TextBodyInden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ы обучения: </w:t>
      </w:r>
      <w:r>
        <w:rPr>
          <w:bCs/>
          <w:i/>
          <w:iCs/>
          <w:sz w:val="28"/>
          <w:szCs w:val="28"/>
        </w:rPr>
        <w:t>индивидуальная,  парная,  групповая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результаты урока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План урока выполнен, цели реализованы: учащиеся повторили,  закрепили,  расширили  знания  по  этому  разделу.  Домашнее задание соответствует нормативным требованиям, дифференцировано, дано с комментарием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1:00Z</dcterms:created>
  <dc:creator>Владимир</dc:creator>
  <dc:description/>
  <cp:keywords/>
  <dc:language>en-US</dc:language>
  <cp:lastModifiedBy>user</cp:lastModifiedBy>
  <cp:lastPrinted>2015-01-03T18:53:00Z</cp:lastPrinted>
  <dcterms:modified xsi:type="dcterms:W3CDTF">2024-06-25T00:26:00Z</dcterms:modified>
  <cp:revision>20</cp:revision>
  <dc:subject/>
  <dc:title/>
</cp:coreProperties>
</file>